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тся депутатом Мурманск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ластной Думы П.А.Сажинов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ЗАК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МУРМАН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 ВНЕСЕНИИ ИЗМЕН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 НЕКОТОРЫЕ ЗАКОНОДАТЕЛЬНЫ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АКТЫ МУРМАН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рманской области от 17.03.1997 N 50-01-ЗМО "О мерах социальной поддержки донорам крови и (или) ее компонентов в Мурманской области" (с последующими изменениями) следующее измене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атью 1.1 дополнить подпунктом 3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</w:rPr>
        <w:t>3) п</w:t>
      </w:r>
      <w:r>
        <w:rPr>
          <w:rFonts w:cs="Times New Roman" w:ascii="Times New Roman" w:hAnsi="Times New Roman"/>
          <w:sz w:val="24"/>
          <w:szCs w:val="24"/>
        </w:rPr>
        <w:t>раво на бесплатное получение лекарств по рецепту врача."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нести в статью 8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bCs/>
          <w:sz w:val="24"/>
          <w:szCs w:val="24"/>
        </w:rPr>
        <w:t>а Мурманской области от 29.12.2004 N 580-01-ЗМО "О лекарственном обеспечении населения Мурманской области" (с последующими изменениями) следующее измене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ункт 2 дополнить абзацем 6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гражданам, награжденным нагрудным знаком "Почетный донор России" ("Почетный донор СССР").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й Закон вступает в силу с 1 января 2015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убернато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Мурманской области                                                                                   М.В.КОВТУН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>"О внесении изменения в некоторые законодательные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>акты Мурманской области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>проекту закона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я в некоторые законодательны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акты Мурманской области"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ом закона Мурманской области "О внесении изменения в некоторые законодательные акты Мурманской области" предусматривается предоставление права на бесплатное получение лекарств по рецепту врача гражданам, награжденным нагрудным знаком "Почетный донор России" ("Почетный донор СССР"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ми знаками награждаются доноры, сдавшие безвозмездно кровь и (или) ее компоненты (за исключением плазмы крови) 40 и более раз, либо кровь и (или) ее компоненты 25 и более раз и плазму крови в общем количестве крови и (или) ее компонентов и плазмы крови 40 раз, либо кровь и (или) ее компоненты менее 25 раз и плазму крови в общем количестве крови и (или) ее компонентов и плазмы крови 60 и более раз, либо плазму крови 60 и более ра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юди, безвозмездно сдающие кровь, как частицу самих себя, для спасения жизней и восстановления здоровья других людей как никто другой заслуживают право на бесплатное получение лекарств по рецепту врача для восстановления собственного здоровь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b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7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>"О внесении изменения в некоторые законодательные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акты Мурманской области"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онов и иных нормативных правовых а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, прекращения действия, отме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или дополнения которых потребует принятие Закона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по проекту закона Мурманской области "О внесении изменения в некоторые законодательные акты Мурманской области"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Принятие Закона Мурманской области "О внесении изменения в некоторые законодательные акты Мурманской области" не потребует прекращения действия либо отмены законов и иных нормативных правовых актов Мурман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41"/>
        <w:jc w:val="both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           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>"О внесении изменения в некоторые законодательные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акты Мурманской области"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О-ЭКОНОМИЧЕСКОЕ ОБОСНОВАНИЕ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>проекту закона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я в некоторые законодательны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акты Мурманской области"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Закона Мурманской области "О внесении изменения в некоторые законодательные акты Мурманской области" потребует дополнительных финансовых затрат из обла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20.12.2013 № 355-ФЗ "О нормативе финансовых затрат в месяц на одного гражданина, получающего государственную социальную помощь в виде социальной услуги по обеспечению лекарственными препаратами, медицинскими изделиями, а также специализированными продуктами лечебного питания для детей-инвалидов, на 2014 год" установлен объем финансовых затрат в месяц на одного гражданина, получающего государственную социальную помощь в виде указанной социальной услуги, в сумме 671 рубль, соответственно 8 052 рублей в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12"/>
          <w:sz w:val="24"/>
          <w:szCs w:val="24"/>
        </w:rPr>
        <w:t>Согласно информации Министерства труда и социального развития Мурманской области  на текущий момент в Мурма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количество граждан, имеющих знак "Почетный донор СССР" составляет 615 человек и знак "Почетный донор России" составляет 4157 человек, всего 4772 человека. Максимальные затраты областного бюджета в год могут составить 38 424 144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тметить, что донорами крови и ее компонентов являются люди, имеющие достаточно крепкое здоровье, поэтому реальные затраты областного бюджета на реализацию предложенного законопроекта будут значительно ниже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-188595</wp:posOffset>
            </wp:positionV>
            <wp:extent cx="504190" cy="61531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146" t="30196" r="24357" b="28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РМАНСКОЙ ОБЛАСТН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ЖИНОВ ПАВЕЛ АЛЕКСАНДРОВИЧ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</w:rPr>
      </w:pPr>
      <w:r>
        <w:rPr>
          <w:rFonts w:cs="Times New Roman" w:ascii="Times New Roman" w:hAnsi="Times New Roman"/>
          <w:b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8"/>
        </w:rPr>
        <w:t>ул. С. Перовской, д. 2, г. Мурманск, 183016, тел. (815-2) 40-16-00, факс (815-2) 45-97-7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@duma-murman.ru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4111"/>
      </w:tblGrid>
      <w:tr>
        <w:trPr>
          <w:trHeight w:val="348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№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№ __________ от 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урманск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ую Ду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41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основании статьи 60 Устава Мурманской области вно</w:t>
      </w:r>
      <w:r>
        <w:rPr>
          <w:b/>
          <w:sz w:val="24"/>
          <w:szCs w:val="24"/>
        </w:rPr>
        <w:t>шу</w:t>
      </w:r>
      <w:r>
        <w:rPr>
          <w:sz w:val="24"/>
          <w:szCs w:val="24"/>
        </w:rPr>
        <w:t xml:space="preserve"> на рассмотрение Мурманской областной Думы в качестве законодательной инициативы  проект закона Мурманской области "О внесении изменения в некоторые законодательные акты Мурманской области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онопроект внесен по вопросу, являющемуся предметом совместного ведения Российской Федерации и Мурманской области (пункт "ж" статьи 24 Устава Мурманской обла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</w:r>
    </w:p>
    <w:p>
      <w:pPr>
        <w:pStyle w:val="TextBodyIndent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70"/>
        <w:rPr>
          <w:sz w:val="24"/>
          <w:szCs w:val="24"/>
        </w:rPr>
      </w:pPr>
      <w:r>
        <w:rPr>
          <w:sz w:val="24"/>
          <w:szCs w:val="24"/>
        </w:rPr>
        <w:t>1. Текст законопроекта на 1л. в 1 экз.;</w:t>
      </w:r>
    </w:p>
    <w:p>
      <w:pPr>
        <w:pStyle w:val="TextBodyIndent"/>
        <w:ind w:firstLine="570"/>
        <w:rPr>
          <w:sz w:val="24"/>
          <w:szCs w:val="24"/>
        </w:rPr>
      </w:pPr>
      <w:r>
        <w:rPr>
          <w:sz w:val="24"/>
          <w:szCs w:val="24"/>
        </w:rPr>
        <w:t>2. Пояснительная записка на 1 л. в 1 экз.;</w:t>
      </w:r>
    </w:p>
    <w:p>
      <w:pPr>
        <w:pStyle w:val="TextBodyIndent"/>
        <w:ind w:firstLine="570"/>
        <w:rPr/>
      </w:pPr>
      <w:r>
        <w:rPr>
          <w:sz w:val="24"/>
          <w:szCs w:val="24"/>
        </w:rPr>
        <w:t>3. Финансово-экономическое обоснование на 1 л. в 1 экз.;</w:t>
      </w:r>
    </w:p>
    <w:p>
      <w:pPr>
        <w:pStyle w:val="TextBodyIndent"/>
        <w:ind w:firstLine="570"/>
        <w:rPr/>
      </w:pPr>
      <w:r>
        <w:rPr>
          <w:sz w:val="24"/>
          <w:szCs w:val="24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данного закона на 1 л. в 1 экз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Депутат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областной Думы                                                                                        П.А.САЖИНОВ</w:t>
      </w:r>
    </w:p>
    <w:sectPr>
      <w:type w:val="nextPage"/>
      <w:pgSz w:w="11906" w:h="16838"/>
      <w:pgMar w:left="158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Arial" w:hAnsi="Arial" w:eastAsia="Times New Roman" w:cs="Times New Roman"/>
      <w:b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8D554FC0CE7FAB3B67C26E79CEFB6A82AFB6D5B0D909DB6CC42DC38AE4956b8qBM" TargetMode="External"/><Relationship Id="rId3" Type="http://schemas.openxmlformats.org/officeDocument/2006/relationships/hyperlink" Target="consultantplus://offline/ref=5CC723B12FDE0A2EDBAF36E426DD380652C76897C64F6626A79A6671AE0BE02Ad0z7M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post@duma-murma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15:00Z</dcterms:created>
  <dc:creator>Гомиловская ЕГ</dc:creator>
  <dc:description/>
  <dc:language>en-US</dc:language>
  <cp:lastModifiedBy>Анна Шальнева</cp:lastModifiedBy>
  <cp:lastPrinted>2014-06-27T09:52:00Z</cp:lastPrinted>
  <dcterms:modified xsi:type="dcterms:W3CDTF">2014-07-03T12:15:00Z</dcterms:modified>
  <cp:revision>2</cp:revision>
  <dc:subject/>
  <dc:title/>
</cp:coreProperties>
</file>